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4680"/>
        <w:gridCol w:w="1260"/>
        <w:gridCol w:w="1440"/>
        <w:gridCol w:w="1080"/>
      </w:tblGrid>
      <w:tr>
        <w:trPr>
          <w:tblHeader w:val="true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Axes : I – Questions urgentes, II – Diagnostic et compréhension, III – Gestion</w:t>
              <w:tab/>
              <w:tab/>
            </w:r>
            <w:r>
              <w:rPr>
                <w:sz w:val="20"/>
              </w:rPr>
              <w:t>(</w:t>
            </w:r>
            <w:r>
              <w:rPr>
                <w:rFonts w:eastAsia="Webdings" w:cs="Webdings" w:ascii="Webdings" w:hAnsi="Webdings"/>
                <w:b/>
                <w:bCs/>
                <w:sz w:val="20"/>
              </w:rPr>
              <w:t>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= Fiche action disponible)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Ax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Objecti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f de f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chéance - Pério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Répondre aux questions sur l’exposition de la population huma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Organiser la concertation puis lancer si nécessaire les études adapté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InVS - C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AF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>
                <w:sz w:val="20"/>
              </w:rPr>
            </w:pPr>
            <w:r>
              <w:rPr/>
              <w:t>Répondre aux questions sur l’eau potab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Réponse aux questions déjà posées ou qui ont motivé des actions en justice ainsi qu’aux inquiétudes du publi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RASS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</w:rPr>
              <w:t>2007 – 1</w:t>
            </w:r>
            <w:r>
              <w:rPr>
                <w:sz w:val="20"/>
                <w:vertAlign w:val="superscript"/>
              </w:rPr>
              <w:t>er</w:t>
            </w:r>
            <w:r>
              <w:rPr>
                <w:sz w:val="20"/>
              </w:rPr>
              <w:t xml:space="preserve"> trimestre 2008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>
                <w:sz w:val="20"/>
              </w:rPr>
            </w:pPr>
            <w:r>
              <w:rPr/>
              <w:t>Identification des sources actuelles et historiques de PC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Sources actuelles : Industries autorisées à rejeter, autres industries manipulant des PCB (risques de pollutions accidentelles, rejets non maîtrisé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RIRE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RGM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Lines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Sources actuelles : STEP industrielles - Examen des analyses existantes sur boues et reje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RIRE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Sources actuelles : STEP domestiques - Examen des analyses existantes sur boues et reje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IREN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IREN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I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bookmarkStart w:id="0" w:name="OLE_LINK1"/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bookmarkEnd w:id="0"/>
            <w:r>
              <w:rPr/>
              <w:t>Sources historiques : Sites en activité ou à l’arrêt ayant été à l’origine de contamina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RIRE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BRG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Vérifier que les poissons sont consommabl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Prélèvement et analyses à mener en PCBdl (norme alimentaire) sur les zones à risque exploitées par des pêcheurs pro (Doubs, Saône, …, lacs alpins Bourget et Annecy, …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SV-S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G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8-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Analyses plus poussées sur les zones identifiées à risque par l’étude de diagnostic (c.f. II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SV-S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8-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Répondre sur une  possible levée des interdictions de la consommation selon les espèc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Analyse des données disponibles et évaluation du niveau de contamination des poissons avec une caractérisation des espèces conformes à la réglementation selon les lieux de prélèveme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color w:val="000000"/>
                <w:sz w:val="16"/>
                <w:u w:val="none"/>
              </w:rPr>
            </w:pPr>
            <w:r>
              <w:rPr>
                <w:b w:val="false"/>
                <w:bCs w:val="false"/>
                <w:color w:val="000000"/>
                <w:sz w:val="16"/>
                <w:u w:val="none"/>
              </w:rPr>
              <w:t>(problématique de niveau national)</w:t>
            </w:r>
          </w:p>
          <w:p>
            <w:pPr>
              <w:pStyle w:val="Heading7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AFS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GAL 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SV-SAR concernés et DD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9-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Répondre aux questions sur impact agriculture  via irrigation ou utilisation sédi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Actions sur les végétaux irrigués : analyses sols et cultures, recherche de données scientif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RAF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Cf 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Usage des sédiments du Rhône en agricul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RAF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Cf 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Répondre aux question sur les contaminations d’oiseaux aquatiqu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Analyses sur oiseaux aquatiques fouisseurs ou piscivo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IREN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DAF et DIREN du bass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Aider les pêcheurs professionnel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Chercher les aides conjoncturelles possibles (FAC, MSA, dette fiscale) avec pour objectif une reprise d’activité ou un projet d’avenir (reconversion professionnelle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(problématique de niveau national)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RAF de bassin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P – 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RAF du bassin DDAF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Solliciter des pêcheurs professionnels pour effectuer des prélèvements rémunérés et mettre en place la faisabilité administrative (passation de commande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IREN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SNRS et DIREN concerné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Exonérer les pêcheurs professionnels du paiement des baux, rembourser baux 2007 - Effectuer les démarches nécessaires auprès des services fiscaux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N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7 et les années suivantes si interdiction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Proposer des solutions aux pêcheurs professionnel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Identification de nouveaux lots pouvant être proposé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MEDAD (DE)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DDAF SN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Garantir la qualité sanitaire des poissons dans ces nouveaux lo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SV-S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Gérer les conflits avec les pêcheurs amateu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DE-MEDAD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DDAF-SN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lang w:val="nl-NL"/>
              </w:rPr>
            </w:pPr>
            <w:r>
              <w:rPr>
                <w:b/>
                <w:bCs/>
                <w:sz w:val="4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Partager et diffuser les donné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Harmonisation, bancarisation et diffusion des donné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IREN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Cemagref, Agence, SAND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Le plus rapidement possib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Etablir le diagnostic sur l’ensemble du bassin (cartographie de la pollution, tendances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Diagnostic sur les zones contaminées ou potentiellement contaminées (contaminations sédiments avérées (RNB), sources industrielles connue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IREN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Les DIREN et DSV-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 ans 2008-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Tendances contamination poissons : réseau de 15 points sur le Rhône à faire sur plusieurs anné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IREN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Les DIREN et DSV-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 ans 2008-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Comprendre le transfert le long de la chaîne alimentai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Etude trophique en eaux dou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CEMAGRE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8 - 20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Etude trophique en eaux lagunaires et sali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IFRE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8 - 20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Quantification des flux de PCB dans le Rhône et  vers la Méditerrané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Vecteur Eaux : Présence de PCB et évaluation des flux de PCB. Campagne Bryophytes, doublages avec d’autres capteurs « bio accumulant 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IREN 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CEMAGR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20"/>
              </w:rPr>
              <w:t>2007 - 2008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campagne fin 20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Vecteur MES : Connaissance des flux de PCB à la station d’Ar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Agence de l’E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IRSN, IFREMER,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8-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 xml:space="preserve"> </w:t>
            </w:r>
            <w:r>
              <w:rPr/>
              <w:t>Vecteur sédiments : Identifier les zones d’accumulation et d’enlèvement en situation normale et en cru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IREN de bassin (DB , Plan Rhô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CNR, autres pour petits cours d’e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Vecteur sédiments : Modélisation des transferts de sédiments et des PC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ZAB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CEMAGR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9-2010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Développer les outils de gestion sédimentaire</w:t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Définir les procédures de contrôle et de suivi des dragages en cours d’eau contaminés. Centraliser l’info sur les travaux  à venir susceptibles de mobiliser des sédime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SN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IREN de bassin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CN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Inventaire et bilan des solutions techniques opérationnelles pour la gestion et le traitement des sédiments contaminé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IREN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BRGM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SNRS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CNR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AXEL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8-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>
                <w:sz w:val="16"/>
              </w:rPr>
            </w:pPr>
            <w:r>
              <w:rPr/>
              <w:t>Réduire les apports au milieu (tendre vers 0 rejets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Suivi renforcé des sources actuelles ou historiques : Récolement des analyses existantes, analyses complémentair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RIRE de bassin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D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Réduction des rejets : Amélioration des process des industri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RIRE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Industrie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Enquête sur les sources de PCB pour les STEP domestiques qui montrent des anomali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I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D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Actions de pol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>
                <w:rFonts w:eastAsia="Webdings" w:cs="Webdings" w:ascii="Webdings" w:hAnsi="Webdings"/>
                <w:b/>
                <w:bCs/>
                <w:sz w:val="24"/>
              </w:rPr>
              <w:t></w:t>
            </w:r>
            <w:r>
              <w:rPr/>
              <w:t>Saisine du procureur pour toute constatation d’infraction pouvant aggraver la situation des milieux, notamment les contaminations constatées sur STE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I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tous services Et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7-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Assurer la cohérence avec les documents et actions de planifi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Plan Rhône, SDAGE, Transfert DP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DIREN de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Agence E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70" w:hanging="470"/>
              <w:rPr/>
            </w:pPr>
            <w:r>
              <w:rPr/>
              <w:t>Coordination des actions, suivi du program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05" w:hanging="505"/>
              <w:rPr/>
            </w:pPr>
            <w:r>
              <w:rPr/>
              <w:t>Dégager les ETP nécessaire à la Délégation de bassin. Engager les sous-traitances nécessair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REN de bas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us services Et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-20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>Comité technique PCB du 11/12/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PROGRAMME D’ACTIONS POLLUTION PCB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écoulant du comité d’information et de suivi du 10 octobre 2007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170" w:hanging="17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864" w:hanging="504"/>
      </w:pPr>
      <w:rPr/>
    </w:lvl>
    <w:lvl w:ilvl="3">
      <w:start w:val="1"/>
      <w:pStyle w:val="Heading4"/>
      <w:numFmt w:val="decimal"/>
      <w:lvlText w:val="%3%1.%2.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70" w:leader="none"/>
      </w:tabs>
      <w:ind w:left="470" w:hanging="470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08"/>
        <w:tab w:val="left" w:pos="470" w:leader="none"/>
      </w:tabs>
      <w:ind w:left="505" w:hanging="505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jc w:val="center"/>
      <w:outlineLvl w:val="5"/>
    </w:pPr>
    <w:rPr>
      <w:b/>
      <w:bCs/>
      <w:color w:val="FF000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jc w:val="center"/>
      <w:outlineLvl w:val="6"/>
    </w:pPr>
    <w:rPr>
      <w:b/>
      <w:bCs/>
      <w:color w:val="FF0000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22"/>
      <w:lang w:val="en-GB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keepLines/>
      <w:widowControl w:val="false"/>
    </w:pPr>
    <w:rPr>
      <w:sz w:val="20"/>
    </w:rPr>
  </w:style>
  <w:style w:type="paragraph" w:styleId="Corpsdetexte3">
    <w:name w:val="Corps de texte 3"/>
    <w:basedOn w:val="Normal"/>
    <w:qFormat/>
    <w:pPr>
      <w:keepLines/>
      <w:widowControl w:val="false"/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11:00Z</dcterms:created>
  <dc:creator>diren</dc:creator>
  <dc:description/>
  <dc:language>en-US</dc:language>
  <cp:lastModifiedBy>Yves GOUISSET</cp:lastModifiedBy>
  <cp:lastPrinted>2007-12-04T16:23:00Z</cp:lastPrinted>
  <dcterms:modified xsi:type="dcterms:W3CDTF">2007-12-10T15:31:00Z</dcterms:modified>
  <cp:revision>4</cp:revision>
  <dc:subject/>
  <dc:title>Thème</dc:title>
</cp:coreProperties>
</file>